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292080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98925484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